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85pt;margin-top:-63pt;width:521.95pt;height:53.95pt;mso-wrap-style:none;v-text-anchor:middle" type="_x0000_t136">
            <v:path textpathok="t"/>
            <v:textpath on="t" fitshape="t" string=" A Person in the History of Gold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60"/>
      </w:tblGrid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erson in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OMAS HISCOCK</w:t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/year of their time in history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iscock was born in Berkshire, England in 1812.</w:t>
            </w:r>
          </w:p>
        </w:tc>
      </w:tr>
      <w:tr>
        <w:trPr>
          <w:trHeight w:val="1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 to create history in Australia’s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is discovery led to increased interest in Victoria from gold prospectors, who soon uncovered gold at nearby Ballarat. In 1854 Hiscock was awarded £1000 for his part in the Victorian Gold Rush, but he was struck down by a cold contracted at the Mount Alexander diggings before he could receive it. He died on 25 July 1855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45:00Z</dcterms:created>
  <dc:creator>dominic.antico</dc:creator>
  <dc:description/>
  <dc:language>en-US</dc:language>
  <cp:lastModifiedBy>Isabelle</cp:lastModifiedBy>
  <dcterms:modified xsi:type="dcterms:W3CDTF">2011-03-14T06:45:00Z</dcterms:modified>
  <cp:revision>2</cp:revision>
  <dc:subject/>
  <dc:title/>
</cp:coreProperties>
</file>